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9 августа 2020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№ 661/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Вельского муниципального района Архангельской области»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и осуществления местного самоуправления в Российской Федерации», Уставом Вельского муниципального района Архангель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решения «О внесении изменений и дополнений в Устав Вельского муниципального района Архангельской области» на 18 сентября 2020 года в 17.00 часов по адресу: г. Вельск, ул. Советская, 52, зал заседаний администрации Вельского муниципального района (каб. 2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одготовку публичных слушаний возложить на отдел по организационной работе и обращениям граждан администрации                       Ве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оект решения «О внесении изменений и дополнений в Устав Вельского муниципального района Архангельской области» и настоящее распоряжение в приложении к газете «Вельские вести» - «Деловая газет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главы Вельского муниципального района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Архангельской области                                                                 В.В. Черняев</w:t>
      </w:r>
    </w:p>
    <w:sectPr>
      <w:type w:val="nextPage"/>
      <w:pgSz w:w="11906" w:h="16838"/>
      <w:pgMar w:left="1418" w:right="851" w:gutter="0" w:header="0" w:top="709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41:00Z</dcterms:created>
  <dc:creator>Кокорина Ю.В.</dc:creator>
  <dc:description/>
  <cp:keywords/>
  <dc:language>en-US</dc:language>
  <cp:lastModifiedBy>Z</cp:lastModifiedBy>
  <cp:lastPrinted>2020-09-10T11:54:00Z</cp:lastPrinted>
  <dcterms:modified xsi:type="dcterms:W3CDTF">2020-09-10T08:54:00Z</dcterms:modified>
  <cp:revision>4</cp:revision>
  <dc:subject/>
  <dc:title> </dc:title>
</cp:coreProperties>
</file>